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ADIOLOGY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043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SCHEDULE OF LECTURES AND PRACTICAL PLACEMENTS– 4th year 20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</w:rPr>
        <w:t>-202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</w:p>
    <w:p>
      <w:pPr>
        <w:pStyle w:val="Normal"/>
        <w:ind w:right="-1043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RS"/>
        </w:rPr>
      </w:pPr>
      <w:r>
        <w:rPr>
          <w:rFonts w:cs="Arial" w:ascii="Arial" w:hAnsi="Arial"/>
          <w:b/>
          <w:i/>
          <w:sz w:val="22"/>
          <w:szCs w:val="22"/>
          <w:lang w:val="sr-Latn-RS"/>
        </w:rPr>
      </w:r>
    </w:p>
    <w:p>
      <w:pPr>
        <w:pStyle w:val="Normal"/>
        <w:ind w:right="-104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0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0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0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urse Chair: Prof. Ružica Maksimović</w:t>
      </w:r>
    </w:p>
    <w:p>
      <w:pPr>
        <w:pStyle w:val="Normal"/>
        <w:ind w:right="-10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urse Vice Chair: Assoc. Prof. Mirjan Nadrljanski</w:t>
      </w:r>
    </w:p>
    <w:p>
      <w:pPr>
        <w:pStyle w:val="Normal"/>
        <w:ind w:right="-1043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Secretary: Asst. Prof. Marija Jovanović</w:t>
      </w:r>
    </w:p>
    <w:p>
      <w:pPr>
        <w:pStyle w:val="Normal"/>
        <w:ind w:right="-1043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-10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04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53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070"/>
        <w:gridCol w:w="5310"/>
      </w:tblGrid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10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ind w:left="-321" w:right="-104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CTURES / DATE AND TI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104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PLACEMENTS / DATE AND TIME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ST MEDIA IN RADIOLOGY / 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RAST ENHANCED IMAGING METHODS 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, 5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OVEMBER 20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 – 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5th NOV 2025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:00-11:30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DIOLOGY OF CARDIOVASCULAR SYSTEM 1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dnesday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12th NOVEMBER 2025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 – 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OV 2025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RS"/>
              </w:rPr>
              <w:t>10:00-11: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5082" w:right="-1043" w:hanging="4869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4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DIOLOGY OF CARDIOVASCULAR SYSTEM 2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ednesday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19th NOVEMBER 2025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 – 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9th NOV 2025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firstLine="10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:00-11:30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7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DIOLOGY OF RESPIRATORY SYSTEM 1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a Ste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ednesday, 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26th NOVEMBER 2025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-9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26th NOV 2025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:00-11:30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  <w:tr>
        <w:trPr>
          <w:trHeight w:val="7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DIOLOGY OF RESPIRATORY SYSTEM 2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a Ste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ednesday, 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3rd DECEMBER 2025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-9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3rd DEC 2025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RS"/>
              </w:rPr>
              <w:t>10:00-11: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EAST IMAGING 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ednesday, 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0th DECEMBER 2025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-9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ednesday 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0th DEC 2025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RS"/>
              </w:rPr>
              <w:t>10:00-11:30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  <w:tr>
        <w:trPr>
          <w:trHeight w:val="8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T 1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37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3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3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f. Jelena Kovač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ednesday, 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7th DECEMBER 2025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00-9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7th DEC 20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:00-11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8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T 2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37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3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3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f. Jelena Kovač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24th DECEMBER 2025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-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EC 2025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:00-11:30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8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EPATO-BILLIARY SYSTEM 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37" w:hanging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14th JANUARY 2026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-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14th JAN 20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:00-11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380" w:right="-104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Wednes</w:t>
            </w:r>
            <w:r>
              <w:rPr>
                <w:rFonts w:cs="Arial" w:ascii="Arial" w:hAnsi="Arial"/>
                <w:b/>
                <w:sz w:val="20"/>
                <w:szCs w:val="20"/>
              </w:rPr>
              <w:t>day</w:t>
            </w:r>
          </w:p>
          <w:p>
            <w:pPr>
              <w:pStyle w:val="Normal"/>
              <w:ind w:left="380" w:right="-104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AN 2026</w:t>
            </w:r>
          </w:p>
          <w:p>
            <w:pPr>
              <w:pStyle w:val="Normal"/>
              <w:ind w:left="380" w:right="-104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Headbuilding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8:00-9: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lloquium 1 - Film reading 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CULOSKELETAL SYSTEM 1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28th JA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26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-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AN 2026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:00-11:30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CULOSKELETAL SYSTEM 2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4th FEB 2026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-9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EB 2026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:00-11:30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Latn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9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070"/>
        <w:gridCol w:w="5304"/>
      </w:tblGrid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2" w:leader="none"/>
              </w:tabs>
              <w:snapToGrid w:val="false"/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IONAL RADIOLOGY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Wedn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y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11th FEB 2026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d Building</w:t>
            </w:r>
          </w:p>
          <w:p>
            <w:pPr>
              <w:pStyle w:val="Normal"/>
              <w:tabs>
                <w:tab w:val="clear" w:pos="720"/>
                <w:tab w:val="left" w:pos="5082" w:leader="none"/>
              </w:tabs>
              <w:ind w:left="213" w:right="-10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8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9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3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EB 2026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:00 - 11:30</w:t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0"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Ružica Maksim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. Prof. Mirjan Nadrljanski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e for Oncology and Radiology (IORS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Marija Jovan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for MRI, University Clinical Center of Serbia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  <w:p>
            <w:pPr>
              <w:pStyle w:val="Normal"/>
              <w:ind w:right="-10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Prof.</w:t>
            </w:r>
            <w:r>
              <w:rPr>
                <w:rFonts w:cs="Arial" w:ascii="Arial" w:hAnsi="Arial"/>
                <w:sz w:val="20"/>
                <w:szCs w:val="20"/>
              </w:rPr>
              <w:t xml:space="preserve"> Ana Mladenović Mark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und floor (classroom 01.312)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. Aleksandar Filipović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ty Clinical Center of Serbia, New building, 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floor (classroom 01.540)</w:t>
            </w:r>
          </w:p>
          <w:p>
            <w:pPr>
              <w:pStyle w:val="Normal"/>
              <w:ind w:right="-10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6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Nikola Čol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linic for Pulmonology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T Diagnostics Department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Group 7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Asst. Ana Petković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Conference room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Center for stereotaxic radiosurgery and radiotherapy - X knife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Department of Radiology 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University Clinical Center of Serbia</w:t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ind w:right="-1043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OGENITAL RADIOLOGY  1 un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IOLOGY of NERVOUS SYSTEM 1 un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IOLOGY of MFR 1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lloquium 1 will be organized after Topic 10, colloquium 2 after completing lectures in the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semester. </w:t>
      </w:r>
    </w:p>
    <w:sectPr>
      <w:footerReference w:type="default" r:id="rId2"/>
      <w:type w:val="nextPage"/>
      <w:pgSz w:orient="landscape" w:w="15840" w:h="12240"/>
      <w:pgMar w:left="1440" w:right="144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1:53:00Z</dcterms:created>
  <dc:creator>aleks</dc:creator>
  <dc:description/>
  <cp:keywords/>
  <dc:language>en-US</dc:language>
  <cp:lastModifiedBy>Korisnik</cp:lastModifiedBy>
  <cp:lastPrinted>2015-11-27T19:04:00Z</cp:lastPrinted>
  <dcterms:modified xsi:type="dcterms:W3CDTF">2025-11-03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ff2d593019daf9f036d0094f82de8b63bfa3be5feed50001f8247809997e44</vt:lpwstr>
  </property>
  <property fmtid="{D5CDD505-2E9C-101B-9397-08002B2CF9AE}" pid="3" name="ICV">
    <vt:lpwstr>846354E20132429CBEDBEB08832119BA_13</vt:lpwstr>
  </property>
  <property fmtid="{D5CDD505-2E9C-101B-9397-08002B2CF9AE}" pid="4" name="KSOProductBuildVer">
    <vt:lpwstr>1033-12.2.0.13215</vt:lpwstr>
  </property>
</Properties>
</file>